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«О патентной системе налогообложения на территори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Ульяновской области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данным УФНС по Ульяновской области за 2019 год на территории Ульяновской области всего 3639 индивидуальных предпринимателя применяют патентную систему налогообло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мер потенциально возможного к получению индивидуальным предпринимателем годового дохода, в отношении которых применяется патентная система налогообложения, в размере 16 рублей 67 копеек, при этом годовая стоимость патента будет составлять 1 рубль: 16,67 </w:t>
      </w:r>
      <w:r>
        <w:rPr>
          <w:rFonts w:cs="PT Astra Serif" w:ascii="PT Astra Serif" w:hAnsi="PT Astra Serif"/>
          <w:sz w:val="28"/>
          <w:szCs w:val="28"/>
          <w:lang w:val="en-US"/>
        </w:rPr>
        <w:t>x</w:t>
      </w:r>
      <w:r>
        <w:rPr>
          <w:rFonts w:cs="PT Astra Serif" w:ascii="PT Astra Serif" w:hAnsi="PT Astra Serif"/>
          <w:sz w:val="28"/>
          <w:szCs w:val="28"/>
        </w:rPr>
        <w:t xml:space="preserve"> 6% = 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нижение размера потенциально возможного к получению индивидуальным предпринимателем годового дохода, исчисленного исходя из срока, на который выдан патент - до одного рубля приведёт к выпадающим доходам в муниципальных образованиях Ульяновской области в размере </w:t>
        <w:br/>
      </w:r>
      <w:r>
        <w:rPr>
          <w:rFonts w:cs="PT Astra Serif" w:ascii="PT Astra Serif" w:hAnsi="PT Astra Serif"/>
          <w:color w:val="000000"/>
          <w:sz w:val="28"/>
          <w:szCs w:val="28"/>
        </w:rPr>
        <w:t>8 038 720 рубле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монт и пошив швейных, меховых и кожаных изделий, головных уборов и изделий из текстильной галантереи, ремонт, пошив и вязание трикотажных изделий  - 598 680 рублей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монт, чистка, окраска и пошив обуви 9 176 рублей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арикмахерские и косметические услуги – 1674 072 руб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казание автотранспортных услуг по перевозке грузов автомобильным транспортом – 2 998 184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казание автотранспортных услуг по перевозке пассажиров автомобильным транспортом – 1 035 046 рублей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монофоническая и стереофоническая запись речи, пения, инструментального исполнения заказчика на магнитную ленту, компакт - диск, перезапись музыкальных и литературных произведений на магнитную ленту, компакт – диск – 5 399 рублей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ведение занятий по физической культуре и спорту - 359 200 рублей;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экскурсионные услуги – 4 019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 – 1 079 926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слуги общественного питания, оказываемые через объекты организации общественного питания, не имеющие зала обслуживания посетителей - 222 586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ятельность по письменному и устному переводу – 50 633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ятельность по уходу за престарелыми и инвалидами – 1 799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умму выпадающих доходов в размере 8 038 720 рублей будет увеличена расходная часть областного бюджета Ульяновской области в целях дальнейшей компенсации из областного бюджета Ульяновской области бюджетов муниципальных образований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Министра                                                                                                С.Л.Проз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57:00Z</dcterms:created>
  <dc:creator>user</dc:creator>
  <dc:description/>
  <dc:language>en-US</dc:language>
  <cp:lastModifiedBy>Лапшина Ольга Александровна</cp:lastModifiedBy>
  <cp:lastPrinted>2020-03-31T11:31:00Z</cp:lastPrinted>
  <dcterms:modified xsi:type="dcterms:W3CDTF">2020-07-09T05:57:00Z</dcterms:modified>
  <cp:revision>2</cp:revision>
  <dc:subject/>
  <dc:title/>
</cp:coreProperties>
</file>